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050494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4067577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